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4502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99776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0391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16323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