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312815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402064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