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4839343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971782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159357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398425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