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757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163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194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2327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