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52214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47393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1047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08221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