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72823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14560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83123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30466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