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641305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058705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