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383321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652559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