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96787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25525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25330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83275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