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3053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3053413"/>
            <w:bookmarkStart w:id="1" w:name="__Fieldmark__0_2113053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