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396361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494175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50607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