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4162611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1640254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