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659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700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37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367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46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63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640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09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98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61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45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31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36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