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091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883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045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688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472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442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156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398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5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671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315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028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470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477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195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459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393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