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07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928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88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242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688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058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417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82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95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870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182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440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548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909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08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