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448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827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62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37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392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167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722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514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215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58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745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964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143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