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503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204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69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5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801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518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70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335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36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81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2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9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05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409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870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99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782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