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768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276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288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181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918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879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448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062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32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456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971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785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056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526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256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