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40790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64388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45632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11285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14108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6181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16661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12414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49722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6286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6718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6633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81146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1870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16955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9681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85036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02343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17701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26810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4032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2517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56817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03289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8127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3644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04472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7010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1627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40752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96457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68981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5363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7190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84053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952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01604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47472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25673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