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14981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17832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94590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58523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84336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28268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64065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38144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28288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00010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43301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59421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75422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90074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37369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75203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10075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66189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76998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59176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41429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29725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5350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97828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12298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72094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25190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5463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52029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18793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32225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25178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11455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58003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54374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22465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65048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53642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60426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